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85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2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5-4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>օգոստոսի 1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Արթուր Հարությունյան Գագիկ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5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Արթուր Հարությունյան Գագիկի» Ա/Ձ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N ԵՄ-ԳՀԱՊՁԲ-21/85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8.2021թ. կնքված N ԵՄ-ԳՀԱՊՁԲ-21/85-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18T13:59:00Z</dcterms:modified>
  <cp:revision>32</cp:revision>
  <dc:subject/>
  <dc:title>Ð²Úî²ð²ðàôÂÚàôÜ ´²ò  ÀÜÂ²ò²Î²ðàì  ÜàôØ   Î²î²ðºÈàô  Ø²êÆÜ</dc:title>
</cp:coreProperties>
</file>